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Juliana Dellamarggio</w:t>
      </w:r>
    </w:p>
    <w:p>
      <w:pPr>
        <w:pStyle w:val="Body"/>
        <w:spacing w:lineRule="auto" w:line="480"/>
        <w:rPr/>
      </w:pPr>
      <w:r>
        <w:rPr>
          <w:rFonts w:eastAsia="ヒラギノ角ゴ Pro W3" w:cs="Times New Roman" w:ascii="Times New Roman" w:hAnsi="Times New Roman"/>
        </w:rPr>
        <w:t xml:space="preserve">When I was entering my freshman year of high school, or 9th grade, I was very nervous. I didn’t know what to expect going into it after graduating from middle school. I had seen all the movies, the scary senior shoves the poor, innocent freshman into the locker. I expected school to be a little like this, but it wasn’t at all how I expected. Our freshman year was delayed by almost two weeks thanks to Hurricane Irene knocking out the power in all of our surrounding towns. We didn’t get to have an orientation and meet our upperclassmen leaders who would show us where our classes were and what to expect. We were thrust into an unknown world before school even began. Before I stepped through the doors into my new environment, I was very nervous. A million questions raced through my mind. What will my classes be like? Will I meet new friends? Are my teachers going to be tough on me? What will the course load be like? Will I get enough sleep? As soon as I stepped into my new homeroom for the next four years, I was greeted by many friendly faces, along with many new ones. I didn’t have anything to worry about in the making friends department. Everyone was in the same boat as I was. There were even kids from different towns coming to my school for our Agriscience program. My homeroom teacher was also very nice, introducing himself and what he teaches in the school since we wouldn’t have him until our junior year. When homeroom was over, we began to walk to our classes. The nerves began to set in again, but they stopped when I saw my friends in my classes. By the end of the day, I was not nervous at all. I knew what teachers I would really like and what classes were going to be a little more work for me. Throughout the year, I thrived in my new setting. I met so many new friends, some still to this day but most just passed through my life that year. I struggled in some of my classes, but my teachers were very helpful in making sure I was successful. I ended the year on a very strong note with good grades and a good group of friends. However, the kids in </w:t>
      </w:r>
      <w:r>
        <w:rPr>
          <w:rFonts w:eastAsia="ヒラギノ角ゴ Pro W3" w:cs="Times New Roman Italic" w:ascii="Times New Roman Italic" w:hAnsi="Times New Roman Italic"/>
        </w:rPr>
        <w:t>Savage Inequalities</w:t>
      </w:r>
      <w:r>
        <w:rPr>
          <w:rFonts w:eastAsia="ヒラギノ角ゴ Pro W3" w:cs="Times New Roman" w:ascii="Times New Roman" w:hAnsi="Times New Roman"/>
        </w:rPr>
        <w:t xml:space="preserve"> didn’t get the same treatment as I did. They were still struggling to read and write in their freshman year, and most of them were dropping out of school at that age. They didn’t get the help from their teachers as I had to succeed and eventually go to college. They didn’t really make any friends because their social lives didn’t matter to them. They just struggled on through that year without support and it didn’t turn out too well for them. I’m thankful that I got the education I did and eventually went on to such a good education, but I feel sorry for those kids. They weren’t able to live up to their full potential and be a helpful part of society.</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